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 по межгосударственной стандартизации не изданных</w:t>
        <w:br/>
        <w:t>по состоянию на 09.07.202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55"/>
        <w:gridCol w:w="3720"/>
        <w:gridCol w:w="1653"/>
        <w:gridCol w:w="1239"/>
      </w:tblGrid>
      <w:tr>
        <w:trPr>
          <w:tblHeader w:val="true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/ Заинтересованность в издани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соединившиеся гос-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Разработчик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  <w:r>
              <w:rPr>
                <w:b/>
                <w:bCs/>
                <w:sz w:val="18"/>
                <w:szCs w:val="18"/>
              </w:rPr>
              <w:t xml:space="preserve"> Принят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12.4.110-2018 </w:t>
              <w:br/>
            </w:r>
            <w:r>
              <w:rPr>
                <w:lang w:val="en-US"/>
              </w:rPr>
              <w:t>BY, KG, TM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Костюмы шахтерские для защиты от механических воздействий и общих производственных загрязнений. </w:t>
            </w:r>
            <w:r>
              <w:rPr>
                <w:lang w:val="en-US"/>
              </w:rPr>
              <w:t xml:space="preserve">Общие технические треб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Z KG RU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4.313-2018 </w:t>
              <w:br/>
            </w:r>
            <w:r>
              <w:rPr>
                <w:lang w:val="en-US"/>
              </w:rPr>
              <w:t>KG, 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Одежда специальная для защиты от газообразных и жидких химических веществ. Метод определения защитных свойств материалов при воздействии хлора и аммиа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  <w:t>111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12.4.315-2018</w:t>
              <w:br/>
              <w:t>(</w:t>
            </w:r>
            <w:r>
              <w:rPr>
                <w:lang w:val="en-US"/>
              </w:rPr>
              <w:t>ISO</w:t>
            </w:r>
            <w:r>
              <w:rPr/>
              <w:t xml:space="preserve"> 20344:2011)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Система стандартов безопасности труда. Средства индивидуальной защиты ног. Методы испыта</w:t>
            </w:r>
            <w:r>
              <w:rPr>
                <w:lang w:val="en-US"/>
              </w:rPr>
              <w:t xml:space="preserve">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105-П</w:t>
              <w:br/>
            </w:r>
            <w:r>
              <w:rPr>
                <w:rFonts w:cs="Times New Roman"/>
                <w:sz w:val="18"/>
                <w:szCs w:val="18"/>
              </w:rPr>
              <w:t xml:space="preserve">(Перечень к </w:t>
              <w:br/>
              <w:t>ТР ТС 019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10227-2013</w:t>
              <w:br/>
              <w:t>Изм.№ 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Топливо для реактивных двигателей. Технические услов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BY GE KG RU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18056-2014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креветок натуральные.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KZ KG MD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6МГС</w:t>
              <w:br/>
            </w:r>
            <w:r>
              <w:rPr>
                <w:rFonts w:cs="Times New Roman"/>
                <w:sz w:val="18"/>
                <w:szCs w:val="18"/>
              </w:rPr>
              <w:t xml:space="preserve">(Перечень к </w:t>
              <w:br/>
              <w:t>ТР ТС 040/2016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19341-2014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печени рыб с растительными гарнирами. Технические условия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MD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6МГС</w:t>
              <w:br/>
            </w:r>
            <w:r>
              <w:rPr>
                <w:rFonts w:cs="Times New Roman"/>
                <w:sz w:val="18"/>
                <w:szCs w:val="18"/>
              </w:rPr>
              <w:t xml:space="preserve">(Перечень к </w:t>
              <w:br/>
              <w:t>ТР ТС 040/2016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19433.4-2015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Грузы опасные. Термины и определения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KG TJ UZ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УКР</w:t>
              <w:br/>
              <w:t>7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25856-2013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рыборастительные в бульоне, заливке, маринаде или соусе.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AM BY KZ KG MD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6-П</w:t>
              <w:br/>
            </w:r>
            <w:r>
              <w:rPr>
                <w:rFonts w:cs="Times New Roman"/>
                <w:sz w:val="18"/>
                <w:szCs w:val="18"/>
              </w:rPr>
              <w:t xml:space="preserve">(Перечень к </w:t>
              <w:br/>
              <w:t>ТР ТС 040/2016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8168-2019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система обеспечения единства измерений Почвы. </w:t>
            </w:r>
            <w:r>
              <w:rPr>
                <w:lang w:val="en-US"/>
              </w:rPr>
              <w:t xml:space="preserve">Отбор проб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123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243.2-2015 </w:t>
              <w:br/>
            </w:r>
            <w:r>
              <w:rPr>
                <w:lang w:val="en-US"/>
              </w:rPr>
              <w:t>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-хопперы закрытые для перевозки цемента. Общие технические условия </w:t>
              <w:b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47МГС</w:t>
              <w:br/>
            </w:r>
            <w:r>
              <w:rPr>
                <w:rFonts w:cs="Times New Roman"/>
                <w:sz w:val="18"/>
                <w:szCs w:val="18"/>
              </w:rPr>
              <w:t xml:space="preserve">(Перечень к </w:t>
              <w:br/>
              <w:t>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243.3-2015 </w:t>
              <w:br/>
            </w:r>
            <w:r>
              <w:rPr>
                <w:lang w:val="en-US"/>
              </w:rPr>
              <w:t>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 -хопперы закрытые для перевозки сыпучих грузов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47МГС</w:t>
              <w:br/>
            </w:r>
            <w:r>
              <w:rPr>
                <w:rFonts w:cs="Times New Roman"/>
                <w:sz w:val="18"/>
                <w:szCs w:val="18"/>
              </w:rPr>
              <w:t xml:space="preserve">(Перечень к </w:t>
              <w:br/>
              <w:t>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18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  <w:br/>
              <w:t xml:space="preserve">(ИСО 8232:1988)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ашины замкнутого цикла для химической чистки одежды. Методы испытаний </w:t>
              <w:b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AM BY KZ KG MD RU TJ TM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22МГС</w:t>
              <w:br/>
            </w:r>
            <w:r>
              <w:rPr>
                <w:rFonts w:cs="Times New Roman"/>
                <w:sz w:val="18"/>
                <w:szCs w:val="18"/>
              </w:rPr>
              <w:t xml:space="preserve">(Перечень к </w:t>
              <w:br/>
              <w:t>ТР ТС 010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2182-2013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аналы и тракты звукового вещания по распределению и обмену программами. Типовые структуры. Основные параметры. Методы измерений. Термины и определе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3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2377-2013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спытания по оценке канцерогенной активности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G MD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60-П</w:t>
              <w:br/>
            </w:r>
            <w:r>
              <w:rPr>
                <w:rFonts w:cs="Times New Roman"/>
                <w:sz w:val="18"/>
                <w:szCs w:val="18"/>
              </w:rPr>
              <w:t>(необходим для применения ТР ЕАЭС 041/2017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060-2014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зучение адсорбции/десорбции замкнутым равновесным методом. (OECD, Test No106:2000, IDT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AM BY KZ KG MD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71-П</w:t>
              <w:br/>
            </w:r>
            <w:r>
              <w:rPr>
                <w:rFonts w:cs="Times New Roman"/>
                <w:sz w:val="18"/>
                <w:szCs w:val="18"/>
              </w:rPr>
              <w:t>(необходим для применения ТР ЕАЭС 041/2017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520-2015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ранспортеры железнодорожные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80-П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761-2016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Локомотивы. Методика динамико-прочностных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89-П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6-2017 </w:t>
              <w:br/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Метод определения и оценки устойчивости к климатическим воздействия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7-2017 </w:t>
              <w:br/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8-2017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ставы клеевые, базовые штукатурные, выравнивающие шпаклевочные на полимерной основе для фасадных теплоизоляционных композиционных систем с наружными штукатурными слоями.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428-2018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эвакуационные фотолюминесцентные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Z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3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481-2018 </w:t>
            </w:r>
            <w:r>
              <w:rPr/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ки механические. Классификация по конструкц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Y KG RU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113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579-2019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е. Лабораторная диагностика бруцеллеза. Аллергический мето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M BY KG RU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12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619-2019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ция пищевая специализированная. Напитки молочные сухие для питания детей от 12 до 36 месяцев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M BY KG RU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  <w:br/>
              <w:t>124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662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яторы канальные. Классификация и параметр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  <w:br/>
            </w:r>
            <w:r>
              <w:rPr/>
              <w:t>131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142-2018 </w:t>
              <w:br/>
            </w:r>
            <w:r>
              <w:rPr>
                <w:lang w:val="en-US"/>
              </w:rPr>
              <w:t>BY</w:t>
            </w:r>
            <w:r>
              <w:rPr/>
              <w:t>,</w:t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органов дыхания. Загубники. Общие технические требования. Методы испытаний. Маркиров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Z KG RU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353-1-2011 </w:t>
              <w:br/>
              <w:t>BY, KZ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от падения с высоты ползункового типа на жесткой анкерной линии. Часть 1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353-2-2011 </w:t>
              <w:br/>
              <w:t>BY, KZ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 ползункового типа на гибкой анкерной линии. Часть 2. Общие технические требования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355-2011 </w:t>
              <w:br/>
              <w:t>AM, 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Амортизаторы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358-2011 </w:t>
              <w:br/>
              <w:t>BY, KZ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Привязи и стропы для удержания и позиционирования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360-2011 </w:t>
              <w:br/>
              <w:t>BY, KZ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втягивающего типа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361-2011 </w:t>
              <w:br/>
              <w:t>AM, BY, KZ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траховочные привязи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362-2011 </w:t>
              <w:br/>
              <w:t>AM, BY, KZ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оединительные элементы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464-2011 </w:t>
              <w:br/>
              <w:t>AM, 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для защиты от жидких и газообразных химических веществ, в том числе жидких и твердых аэрозолей. Метод определения герметичности газонепроницаемых костюм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1149-3-2011 </w:t>
              <w:br/>
              <w:t xml:space="preserve">AM, BY, KG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защитная. Электростатические свойства. Методы измерения убывания заряд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12568-2018 </w:t>
              <w:br/>
              <w:t>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Защита ступней.Технические требования и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lang w:val="en-US"/>
              </w:rPr>
              <w:t xml:space="preserve"> </w:t>
              <w:br/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13274-8-2011 </w:t>
              <w:br/>
              <w:t>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рганов дыхания. Методы испытаний. Часть 8. Определение устойчивости к запылению доломитовой пылью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050-426-2011 </w:t>
              <w:br/>
              <w:t>BY, KZ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Часть 426. Электрооборудование для взрывоопасных сре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Ф </w:t>
              <w:br/>
            </w:r>
            <w:r>
              <w:rPr/>
              <w:t>40МГС</w:t>
            </w:r>
            <w:r>
              <w:rPr>
                <w:sz w:val="16"/>
                <w:szCs w:val="16"/>
              </w:rPr>
              <w:t xml:space="preserve"> </w:t>
              <w:br/>
              <w:t>Пересмотр.</w:t>
              <w:br/>
              <w:t xml:space="preserve">действует новый </w:t>
              <w:br/>
              <w:t>IEC 60050-426(2020)</w:t>
            </w:r>
            <w:r>
              <w:rPr>
                <w:color w:val="FF0000"/>
                <w:sz w:val="16"/>
                <w:szCs w:val="16"/>
              </w:rPr>
              <w:t xml:space="preserve"> </w:t>
              <w:br/>
            </w:r>
            <w:r>
              <w:rPr>
                <w:rFonts w:cs="Times New Roman"/>
                <w:sz w:val="18"/>
                <w:szCs w:val="18"/>
              </w:rPr>
              <w:t>(реализация требований  ТР ТС 012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079-27-2011 </w:t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Взрывоопасные среды. Часть 27. Концепция искробезопасной системы полевой шины (</w:t>
            </w:r>
            <w:r>
              <w:rPr>
                <w:lang w:val="en-US"/>
              </w:rPr>
              <w:t>FISCO</w:t>
            </w:r>
            <w:r>
              <w:rPr/>
              <w:t xml:space="preserve">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40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. </w:t>
              <w:br/>
              <w:t xml:space="preserve">IEC 60079-27:2008, заменен в частях на IEC 60079-11:2011 и IEC 60079-25:2010 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320-2-1-2017 </w:t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единители электроприборов бытового и аналогичного общего назначения. Часть 2-1. Соединители для швейных маши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RU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52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 </w:t>
              <w:br/>
              <w:t>действует новый IEC 60320-2-1:2018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831-1-2017 </w:t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егося типа для систем переменного тока на номинальное напряжение до 1 кВ включительно. Часть 1. Общие положения. Эксплуатационные характеристики, испытания и классификация. Требования безопасности. Руководство по установке и эксплуатац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RU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2МГС</w:t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831-2-2017 </w:t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иеся для установки в сети переменного тока на номинальное напряжение до 1000 В включительно. Часть 2. Испытания на старение, самовосстановление и разрушени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2МГС</w:t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947-5-8-2017 </w:t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Аппаратура распределения и управления низковольтная. Часть 5-8. Аппараты и элементы коммутации для цепей управления.Трехпозиционные переключатели с функцией разблокировк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RU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52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 </w:t>
              <w:br/>
              <w:t>действует новый IEC 60947-5-8:2020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14"/>
              </w:rPr>
            </w:pPr>
            <w:r>
              <w:rPr/>
              <w:t xml:space="preserve">ГОСТ IEC 61029-2-9-2012 </w:t>
            </w:r>
            <w:r>
              <w:rPr>
                <w:lang w:val="en-US"/>
              </w:rPr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шины переносные электрические. Частные требования безопасности и методы испытаний торцовочных пи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pacing w:val="-14"/>
                <w:lang w:val="en-US"/>
              </w:rPr>
            </w:pPr>
            <w:r>
              <w:rPr>
                <w:lang w:val="en-US"/>
              </w:rPr>
              <w:t>AZ AM BY KZ KG MD RU TJ UZ U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РОФ</w:t>
              <w:br/>
              <w:t>41МГС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1133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ижной состав железных дорог. Испытания подвижного состава после сборки и перед вводом в эксплуатацию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KZ KG TJ UZ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  <w:r>
              <w:rPr>
                <w:lang w:val="en-US"/>
              </w:rPr>
              <w:br/>
              <w:t>57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2196-1-2017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Вилки, штепсельные розетки, соединители и входы транспортных средств. Проводная зарядка электрических транспортных средств. Часть 1. Зарядка электрических транспортных средств до 250 А включительно для переменного тока и 400 А для постоянного то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52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 </w:t>
              <w:br/>
              <w:t>действует новый IEC 62196-1:2014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ISO 105-A05-2011 </w:t>
            </w:r>
            <w:r>
              <w:rPr>
                <w:lang w:val="en-US"/>
              </w:rPr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атериалы текстильные. Определение устойчивости окраски. Часть А05. Метод инструментальной оценки изменения окраски для определения баллов по серой шкал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Z KG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8ПЕР</w:t>
              <w:br/>
            </w:r>
            <w:r>
              <w:rPr>
                <w:sz w:val="18"/>
                <w:szCs w:val="18"/>
              </w:rPr>
              <w:t>(Программа под ТР ТС 017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328-2-2017 </w:t>
              <w:br/>
            </w:r>
            <w:r>
              <w:rPr>
                <w:lang w:val="en-US"/>
              </w:rPr>
              <w:t>TM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Передачи зубчатые цилиндрические. Система точности по </w:t>
            </w:r>
            <w:r>
              <w:rPr>
                <w:lang w:val="en-US"/>
              </w:rPr>
              <w:t>ISO</w:t>
            </w:r>
            <w:r>
              <w:rPr/>
              <w:t xml:space="preserve">. Часть 2. Определения и допускаемые значения отклонений, относящихся к радиальным колебаниям измерительного межосевого расстояния и информация о радиальном биен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KZ KG RU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ISO 6942-2011 </w:t>
            </w:r>
            <w:r>
              <w:rPr>
                <w:lang w:val="en-US"/>
              </w:rPr>
              <w:br/>
              <w:t>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ССБТ. Одежда для защиты от тепла и огня. Методы оценки материалов и пакетов материалов, подвергаемых воздействию источника теплового излуч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40</w:t>
            </w:r>
            <w:r>
              <w:rPr/>
              <w:t>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SO 11393-4-2018 </w:t>
              <w:br/>
              <w:t xml:space="preserve">AM, BY, KG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Одежда защитная для работающих с ручными цепными пилами . Часть 4. Методы испытаний и эксплуатационные требования к защитным перчатка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3287-2018 </w:t>
              <w:br/>
            </w:r>
            <w:r>
              <w:rPr>
                <w:lang w:val="en-US"/>
              </w:rPr>
              <w:t>AM</w:t>
            </w:r>
            <w:r>
              <w:rPr/>
              <w:t xml:space="preserve">, </w:t>
            </w:r>
            <w:r>
              <w:rPr>
                <w:lang w:val="en-US"/>
              </w:rPr>
              <w:t>BY</w:t>
            </w:r>
            <w:r>
              <w:rPr/>
              <w:t xml:space="preserve">, </w:t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Обувь специальная </w:t>
            </w:r>
            <w:r>
              <w:rPr>
                <w:lang w:val="en-US"/>
              </w:rPr>
              <w:t xml:space="preserve">защитная. Методы определения сопротивления скольжению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SO 14877-2018 </w:t>
              <w:br/>
              <w:t>AM, 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Одежда специальная защитная для работы с пескоструйными аппаратами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SO 17249-2018 </w:t>
              <w:br/>
              <w:t>AM, 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Обувь специальная для защиты от разрезания ручной цепной пилой. Технические треб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AZ AM BY KZ KG MD RU TJ TM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МГ 140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ы автоматизированные коммерческого учета электрической энергии.Методика выполнения измерений электрической энергии и мощности. </w:t>
            </w:r>
            <w:r>
              <w:rPr>
                <w:lang w:val="en-US"/>
              </w:rPr>
              <w:t xml:space="preserve">Основные положе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KG UZ U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  <w:br/>
              <w:t>127-П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З –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Ф - 48</w:t>
      </w:r>
    </w:p>
    <w:p>
      <w:pPr>
        <w:pStyle w:val="Normal"/>
        <w:rPr/>
      </w:pPr>
      <w:r>
        <w:rPr>
          <w:sz w:val="16"/>
          <w:szCs w:val="16"/>
        </w:rPr>
        <w:t>УКР - 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680" w:top="1134" w:footer="68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</w:t>
    </w:r>
    <w:r>
      <w:rPr>
        <w:lang w:val="en-US"/>
      </w:rPr>
      <w:t xml:space="preserve"> </w:t>
    </w:r>
    <w:r>
      <w:rPr/>
      <w:t xml:space="preserve">12 к протоколу МГС № 59-2021 </w:t>
      <w:tab/>
      <w:tab/>
      <w:tab/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6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0" w:hanging="0"/>
      <w:rPr/>
    </w:pPr>
    <w:r>
      <w:rPr/>
      <w:t>Приложение №</w:t>
    </w:r>
    <w:r>
      <w:rPr>
        <w:lang w:val="en-US"/>
      </w:rPr>
      <w:t xml:space="preserve"> </w:t>
    </w:r>
    <w:r>
      <w:rPr/>
      <w:t>12</w:t>
    </w:r>
  </w:p>
  <w:p>
    <w:pPr>
      <w:pStyle w:val="Header"/>
      <w:ind w:left="6350" w:hanging="0"/>
      <w:rPr>
        <w:lang w:val="en-US"/>
      </w:rPr>
    </w:pPr>
    <w:r>
      <w:rPr/>
      <w:t>к протоколу МГС № 59-2021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Нижний колонтитул Знак"/>
    <w:qFormat/>
    <w:rPr>
      <w:rFonts w:ascii="Arial" w:hAnsi="Arial" w:cs="Arial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5:36:00Z</dcterms:created>
  <dc:creator>client801_1</dc:creator>
  <dc:description/>
  <cp:keywords/>
  <dc:language>en-US</dc:language>
  <cp:lastModifiedBy>Ольга Глебус</cp:lastModifiedBy>
  <cp:lastPrinted>2021-05-17T08:35:00Z</cp:lastPrinted>
  <dcterms:modified xsi:type="dcterms:W3CDTF">2021-07-09T08:50:00Z</dcterms:modified>
  <cp:revision>46</cp:revision>
  <dc:subject/>
  <dc:title/>
</cp:coreProperties>
</file>